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595" cy="718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ЫЙ ПРАВОВОЙ АКТ                                         ГОРОДА ВЛАДИВОСТ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УСТАВ ГОРОДА ВЛАДИВОСТО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606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решением Думы города Владивостока от ________ № 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города Владивостока, принятый решением                          Думы города Владивостока от 03.03.2005 № 49 (</w:t>
      </w:r>
      <w:r>
        <w:rPr>
          <w:rFonts w:cs="Times New Roman" w:ascii="Times New Roman" w:hAnsi="Times New Roman"/>
          <w:sz w:val="28"/>
          <w:szCs w:val="28"/>
        </w:rPr>
        <w:t>Вес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2005, № 9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9, № 13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19; 2006, № 20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74; 2008, № 10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5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», 2005, 28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; 2008, 16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; 2009, 30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3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; 2010, 6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22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; 2011, 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; 2012, 23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, 31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2013, 10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3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; 2014, 23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15, 16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3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13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                 17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2016, 19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25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, 1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, 5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; 2017, 3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, 30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18, 16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; 2019, 1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7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2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19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2020, 2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 26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21, 17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мор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», 2022, 25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6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22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», 2023, 28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2024, 30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3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, 19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, 26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ра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ья</w:t>
      </w:r>
      <w:r>
        <w:rPr>
          <w:rFonts w:cs="Times New Roman" w:ascii="Times New Roman" w:hAnsi="Times New Roman"/>
          <w:sz w:val="28"/>
          <w:szCs w:val="28"/>
        </w:rPr>
        <w:t xml:space="preserve">», 2007, 30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(vlc25.ru),              2025, 7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>, 15 мая),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27 изложить в следующей редакции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Примор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части 3 статьи 29 слова «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Приморского кра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37 слова «прокурором города Владивостока» заменить словами «прокурором Приморского края»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муниципальный правовой акт вступает в силу со дня его официального опубликования после государственной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784"/>
              <w:gridCol w:w="1418"/>
            </w:tblGrid>
            <w:tr>
              <w:trPr/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266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0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G Times;Times New Roman" w:hAnsi="CG Times;Times New Roman" w:cs="CG Times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CG Times;Times New Roman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18:00Z</dcterms:created>
  <dc:creator>Ира</dc:creator>
  <dc:description/>
  <cp:keywords/>
  <dc:language>en-US</dc:language>
  <cp:lastModifiedBy>Максим О. Котляров</cp:lastModifiedBy>
  <cp:lastPrinted>2025-09-08T12:02:00Z</cp:lastPrinted>
  <dcterms:modified xsi:type="dcterms:W3CDTF">2025-09-08T02:02:00Z</dcterms:modified>
  <cp:revision>408</cp:revision>
  <dc:subject/>
  <dc:title/>
</cp:coreProperties>
</file>